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《时事热点播报》校本课程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校本课程开发缘起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世纪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0-7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代，是针对国家课程的弊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端而实施革新、进而实现课程分权的产物。其主旨思想就是学校根据自己的办学理念，以学校教师为主体进行的课程的规划、设计、实施和评估，它实质上是以学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为基地，进行课程开发的民主决策、民主实施的过程。校本课程开发的兴起打破了国家垄断课程权力的传统格局，使基层学校获得了课程的决策、实施的自主权，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发了学校校长、教师乃至学生的主体积极性、能动性、创造性，因而一经提出迅速成为一种世界性的潮流而广泛展开。校本课程开发思想的发展有着深刻的哲学基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和背景，体现了一种全新的教育及课程理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鉴于此，在八年级开设《时事热点播报》这门校本课程，旨在挖掘社会时政资源，帮助学生提高道德素质，树立法律意识，弘扬民族精神，增强社会责任感和社会实践能力，逐步形成正确的世界观、人生观和价值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14T02:4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